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к постановлению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Незама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Павл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от ________ 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езамаевского сельского поселения «О бюджете Незамаевского сельского поселения Павловского района на 2019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Сергей Анатоль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езамае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вич Еле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езамаевского сельского поселения, секретар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четная Алина Иосиф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Незамаевского сельского посе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ец Виктор Алексе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 Незамаевского казачьего общества (по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енко Инна Григорь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езамаев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С.А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User</cp:lastModifiedBy>
  <cp:lastPrinted>2014-11-17T08:08:00Z</cp:lastPrinted>
  <dcterms:modified xsi:type="dcterms:W3CDTF">2018-11-14T12:22:00Z</dcterms:modified>
  <cp:revision>21</cp:revision>
  <dc:subject/>
  <dc:title/>
</cp:coreProperties>
</file>